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42901280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68538523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160998937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